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" w:right="37" w:hanging="0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  <w:t>Immuno 02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type of hypersensitivity reaction is the Arthus rea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ype III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ere does the alternative complement pathway occu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On microbial surfac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ere does the classic complement pathway occu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tigen-antibody complex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ere is the defect in SCI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he defect is in early stem-cell differentiation, leading to B- and T-cell deficienc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ich interleukin causes fev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IL-1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ich interleukin enhances the synthesis of Ig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IL-5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ich interleukin stimulates the production and activation of eosinophi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IL-5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ich interleukin supports the growth and differentiation of bone marrow stem 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IL-3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ich is the only type of cell-mediated hypersensitivity reaction, and thus not transferable by serum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Type IV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iskott-Aldrich syndrome is a defect in the ability to mount what immune respon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 IgM response to capsular polysaccharides of bacteria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ith what disease are anti-histone autoantibodies associa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drug-induced lupus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ith what disease are anti-nuclear antibodies associa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ystemic lupu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Aspiration pneumonia is usually caused by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Anaerob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Atypical pneumonia is usually caused by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Mycoplasma - Legionella - Chlamydi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Bug Hints: Branching rods in oral infection =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ctinomyces israelii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Bug Hints: Currant jelly sputum =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Klebsiell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Bug Hints: Dog or cat bite =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asteurella multocid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Bug Hints: Pediatric Infection =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H. influenzae (including epiglottitis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Bug Hints: Pneumonia in CF, burn infection =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. aeruginos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Bug Hints: Pus, Empyema, Abscess =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. aureu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Bug Hints: Sepsis/Meningitis in Newborn =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Group B stre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Bug Hints: Surgical wound =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. aureu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Bug Hints: Traumatic open wound =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. perfringe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Incidence of what cause of mengitis has decreased with a vaccin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ncidence of H. influenzae meningitis has decreased greatly with introduction of H. influenzae vaccine in the last 10-15 year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Most osteomyelitis occurs in what age group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hildre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Neonatal pneumonia is usually caused by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Group B streptococci - E. coli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Nosocomial pneumonia is usually caused by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Staphylococcus - gram-negative rod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PID includes what disorders in the bod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alpingitis, endometritis, hydrosalpinx, tubo-ovarian absces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PID is likely caused by what two organisms? What are the characteristics of the disease caused by each organism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Chlamydia trachomatis: subacute, often undiagnosed </w:t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N. gonorrhoeae:acute, high feve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Pneumonia in immunocompromised patients is caused by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Staphylococcus - gram-negative rods - fungi - viruses - Pnemumocystis carinii (with HIV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Pneumonia in the alcoholic/IV drug user is usually caused by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S. pneumoniae - Klebsiella - Staphylococcu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Postviral pneumonia is usually caused by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Staphylococcus - H. influenza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Salpingitis is a risk factor for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ectopic pregnancy - infertility -chronic pelvic pain - adhesio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UTIs are found in men in which 2 age group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Babies with congenital defects and Elderly with enlarged prostat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UTIs are mostly caused how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by ascending infectio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's the likely cause of osteomyelitis in a pt where you have no other inform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. aureu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2 pathogens likely cause nosocomial infections associated with urinary catheriz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E. coli, Proteus mirabil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2 pathogens likely cause nosocomial infections in the newborn nurser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MV, RSV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3 UTI-causing organisms that are drug resista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Serratia marcescens - Enterobacter cloacae - Pseudomonas aeruginos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7 organisms are associated with UT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Serratia marcescens - Staphylococcus saprophyticus - E. coli - Enterobacter cloacae - Klebsiella pneumoniae - Proteus mirabilis - Pseudomonas aeruginosa [HINT: SEEKS PP]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bnormal lab result is often seen in osteomyelitis patients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elevated ES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4 clinical findings of Pyelonephrit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fever - chills - flank pain -CVA tenderness [c/c with UTI]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4 clinical findings of UT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dysuria - frequency - urgency - suprapubic pain [c/c with pyelonephritis]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2 most common causes of nosocomial infectio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E. coli causes UTI - S. aureus causes wound infec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3 most common causes of UTI in young ambulatory wome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1. E. coli (50-80%) 2. Staphylococcus saprophyticus (10-30%) 3. Klebsiella (8-10%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hospital-acquired UT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E. coli - Proteus - Klebsiella - Serratia - Pseudomona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meningitis in 6-60y/o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N. MENINGITIDIS - Enteroviruses - S. pneumoniae - HSV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meningitis in 60+ y/o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S. PNEUMONIAE - Gram-negative rods - Listeri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meningitis in children (6mo-6y/o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S. pneumoniae - N. meningitidis - H. influenzae B - Enterovirus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meningitis in HIV pt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ryptococcus - CMV - toxoplasmosis (brain abscess) - JC virus (PML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meningitis in newborns (0-6mos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GROUP B STREPTOCOCCI - E. COLI - Listeri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osteomyelitis in those with prosthetic replacement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. aureus and S. epidermid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pneumonia in adults 18-40 y/o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Mycoplasma - C. pneumoniae - S. pneumonia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pneumonia in adults 40-65 y/o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. pneumoniae - H. influenzae - Anaerobes - Viruses - Mycoplasm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pneumonia in children (6wk-18y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Viruses (RSV) - Mycoplasma - Chlamidia pneumonia S. pneumoniae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ommon causes of pneumonia in the elderl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S. pneumoniae - Anaerobes - Viruses - H. influenzae - Gram-neg. rod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SF finings in bacterial meningitis (pressure, cell type, protein and sugar levels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ressure: incr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ell type: incr. PMNs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rotein: incr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ugar: dec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SF finings in viral meningitis (pressure, cell type, protein and sugar levels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ressure: nl or incr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ell type: incr. lymphocytes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rotein: nl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ugar: n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CSF finings in fungal/TB meningitis (pressure, cell type, protein and sugar levels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ressure: incr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ell type: incr. lymphocytes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rotein: incr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ugar:decr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dominant normal florae in the colon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B fragilis &gt; E. coli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dominant normal florae in the vagin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Lactobacillus, colonized by E. coli and group B stre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predisposing factors of UT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flow obstruction - kidney surgery - catherization - gynecologic abnormailities - diabetes - pregnanc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nfections are dangerous in pregnanc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oxoplasma - Rubella - CMV - HSV/HIV -Syphilis [HINT: ToRCHeS]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chandelier sig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ervical motion tenderness associated with PI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2nd leading cause of community-acquired UTI in sexually active wome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taphylococcus saprophyticu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characterisitc of Trichomonas on a slid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motile on wet pre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common cause of osteomyelitis in drug addict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seudomonas aeruginos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common cause of osteomyelitis in most peop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. aureu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common cause of osteomyelitis in sickle cell pt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almonell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common cause of osteomyelitis in the sexually activ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N. gonorrhoea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common cause of osteomyelitis in the vertebr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M. tuberculo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dominant normal flora that contributes to dental plaqu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. muta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dominant normal flora in the no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. aureu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dominant normal flora in the oropharynx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viridans streptococci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dominant normal flora on the sk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. epidermid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most common STD in the U.S.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hlamydia trachomatis causes 3-4 million cases per yea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organism can you presume is causing a nosocomial infection if respiratory equipment or burns are involv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seudomonas aeruginos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organism is the leading cause of UTI and shows a metallic sheen on EMB aga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E. coli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pathogen is associated with hyperaliment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andida albica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pathogen is associated with water (ie. aerosols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Legionell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pathogen likely causes nosocomial infections in the renal dialysis uni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HBV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population does not have any flora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Neonates delivered by cesarean section have no flora but are rapidly colonized after birth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ratio of UTIs in women vs. men? What explains this gap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10 to 1 because women have short urethrae; more likely to be colonized by fecal flor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associated with Argyll-Robertson pupi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ertiary Syphil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associated with clue 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Gardnerella vaginal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associated with Genital warts and koilocytes? What is the causative ag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Condylomata acuminata - HPV 6 and 11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associated with jaundice? What is the causative ag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Hepatitis B - HBV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associated with opportunistic infections, Kaposi's sarcoma, lymphoma? What is the causative ag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IDS -HIV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associated with painful penile, vulvar or cervical ulcers? What's the causative ag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Genital Herpes - HSV-2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associated with painful ulcers, lymphadenopathy, rectal strictures? What is the causative ag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Lymphogranuloma venereum - Chlamydia trachomat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associated with urethritis, cervicitis, conjuntivit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Reiter's syndrom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PID? What is the causative ag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hlamydia - Chlamydia trachomat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associated with vaginitis? What is the causative ag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Trichomoniasis - Trichomonas vaginal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characterized by painful genital ulcer? What is the causative ag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chancroid - Haemophilus ducreyi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likely in a patient with a painless chancre? What causes i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1' Syphilis - Treponema pallidum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likely in a patient with fever, lymphadenopathy, skin rashes, condylomata lata? What causes i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2ndary Syphilis - Treponema pallidum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likely in a patient with gummas, tabes dorsalis, general paresis, aortitis, Argyll-Robertson pupil? What causes i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Tertiary Syphilis - Treponema pallidum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TD is likely in a patient with urethritis, cervicitis, PID, prostatitis, epididymitis, arthritis? What organism causes i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Gonorrhea - Neisseria gonorrhoea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UTI-causing organism has a bue-green pigment, fruity odor and is usually nosocomial and drug-resista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seudomonas aeruginos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UTI-causing organism is characterized by a large mucoid capsule and viscous coloni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Klebsiella pneumonia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UTI-causing organism is mobile, causing 'swarming' on agar and also produces urease and is associated with struvite ston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roteus mirabil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UTI-causing organism sometimes produces a red pigment, is often nosocomial and drug-resista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erratia marcesce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sectPr>
      <w:headerReference w:type="default" r:id="rId2"/>
      <w:type w:val="nextPage"/>
      <w:pgSz w:orient="landscape" w:w="8496" w:h="5669"/>
      <w:pgMar w:left="432" w:right="79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page">
                <wp:posOffset>4504055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5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micSansMS" w:hAnsi="ComicSansMS" w:cs="ComicSans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80" w:after="280"/>
      <w:ind w:left="757" w:right="37" w:hanging="0"/>
      <w:outlineLvl w:val="2"/>
    </w:pPr>
    <w:rPr>
      <w:rFonts w:ascii="Arial" w:hAnsi="Arial" w:cs="Arial"/>
      <w:color w:val="000000"/>
      <w:sz w:val="20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2">
    <w:name w:val="WW8Num126z2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ym1">
    <w:name w:val="sym1"/>
    <w:basedOn w:val="DefaultParagraphFont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1">
    <w:name w:val="plain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Links">
    <w:name w:val="link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pacing w:before="280" w:after="280"/>
      <w:ind w:left="1477" w:right="757" w:hanging="0"/>
    </w:pPr>
    <w:rPr>
      <w:rFonts w:ascii="Arial" w:hAnsi="Arial" w:cs="Arial"/>
      <w:color w:val="000000"/>
      <w:sz w:val="16"/>
      <w:szCs w:val="22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path-notecards-block1-ch1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29:00Z</dcterms:created>
  <dc:creator>WVU HSC Student</dc:creator>
  <dc:description/>
  <dc:language>en-US</dc:language>
  <cp:lastModifiedBy>WVU HSC Student</cp:lastModifiedBy>
  <dcterms:modified xsi:type="dcterms:W3CDTF">2004-11-04T23:03:00Z</dcterms:modified>
  <cp:revision>21</cp:revision>
  <dc:subject/>
  <dc:title>Long bones</dc:title>
</cp:coreProperties>
</file>